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Cs/>
          <w:sz w:val="24"/>
          <w:szCs w:val="24"/>
        </w:rPr>
        <w:t xml:space="preserve">Для заключения договора с </w:t>
      </w:r>
      <w:r>
        <w:rPr>
          <w:b/>
          <w:bCs/>
          <w:sz w:val="24"/>
          <w:szCs w:val="24"/>
        </w:rPr>
        <w:t>ООО «Мой груз 24»</w:t>
      </w:r>
      <w:r>
        <w:rPr>
          <w:bCs/>
          <w:sz w:val="24"/>
          <w:szCs w:val="24"/>
        </w:rPr>
        <w:t>, предлагаем Вам предоставить копии следующих документов: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ля юридических лиц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видетельство о государственной регистрации юридического лица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видетельство о постановке на налоговый учет (ИНН)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. Подтверждение полномочий руководителя (Решение исполнительного органа о назначении, выписка из протокола собрания акционеров (директоров, участников) об избрании директора (генерального директора), доверенность, приказ о назначении и т.п.)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4. Учредительные документы (действующий Устав и все изменения и дополнения к нему, Положения и т.п). 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Выписка из ЕГРЮЛ с актуальной информацией (дата выдачи – не более одного месяца до даты подписания договора) (возможно предоставление копии выписки с сайта налоговой службы)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Информационную карточку предприятия (почтовые реквизиты, эл.адрес, телефоны, банковские реквизиты и т.п.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В случае подписания договора лицом отличным от директора/генерального директора, необходимо предоставить документ, подтверждающий полномочия данного лица (действующую доверенность, приказ организации и др.)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ля Индивидуальных Предпринимателей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видетельство о постановке на налоговый учет (ИНН)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. Копия документа удостоверяющего личность/паспорт гражданина РФ (только страницы где указаны следующие данные: фамилия, имя, отчество, дата рождения, адрес места жительства (регистрации/пребывания)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4. Выписка из ЕГРИП с актуальной информацией (дата выдачи – не более месяца до даты подписания договора) (возможно предоставление копии выписки с сайта налоговой службы)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5. Информационную Карточку (почтовые реквизиты, эл.адрес, телефоны, банковские реквизиты и т.п.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В случае подписания договора лицом отличным от ИП, необходимо предоставить документ, подтверждающий полномочия данного лица (действующую нотариальную доверенность).</w:t>
      </w:r>
    </w:p>
    <w:p>
      <w:pPr>
        <w:pStyle w:val="TextBody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пии документов должны быть заверены подписью руководителя и печатью организации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ля физических лиц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видетельство о постановке на налоговый учет (ИНН)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пия документа удостоверяющего личность /паспорт гражданина РФ (только страницы где указаны следующие данные: фамилия, имя, отчество, дата рождения, адрес места жительства (регистрации/пребывания)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Информационную Карточку (почтовые реквизиты, эл.адрес, телефоны, банковские реквизиты и т.п.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В случае подписания договора лицом отличным от ФЛ, необходимо предоставить документ, подтверждающий полномочия данного лица (действующую нотариальную доверенность).</w:t>
      </w:r>
    </w:p>
    <w:p>
      <w:pPr>
        <w:pStyle w:val="TextBody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С уважением, </w:t>
      </w:r>
    </w:p>
    <w:p>
      <w:pPr>
        <w:pStyle w:val="Normal"/>
        <w:jc w:val="right"/>
        <w:rPr/>
      </w:pPr>
      <w:r>
        <w:rPr/>
        <w:t>Жигадло Елена Николаевна,</w:t>
      </w:r>
    </w:p>
    <w:p>
      <w:pPr>
        <w:pStyle w:val="Normal"/>
        <w:jc w:val="right"/>
        <w:rPr/>
      </w:pPr>
      <w:r>
        <w:rPr/>
        <w:t>Управляющий ООО «Мой груз 24»</w:t>
      </w:r>
    </w:p>
    <w:p>
      <w:pPr>
        <w:pStyle w:val="Normal"/>
        <w:jc w:val="right"/>
        <w:rPr/>
      </w:pPr>
      <w:r>
        <w:rPr/>
        <w:t>Тел/факс: 8 (391) 226-70-20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anklin Gothic Medium" w:hAnsi="Franklin Gothic Medium" w:cs="Franklin Gothic Medium"/>
        <w:b/>
        <w:b/>
        <w:bCs/>
        <w:i/>
        <w:i/>
        <w:iCs/>
      </w:rPr>
    </w:pPr>
    <w:r>
      <w:rPr>
        <w:rFonts w:cs="Franklin Gothic Medium" w:ascii="Franklin Gothic Medium" w:hAnsi="Franklin Gothic Medium"/>
        <w:b/>
        <w:bCs/>
        <w:i/>
        <w:i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" w:right="0" w:hanging="0"/>
      <w:jc w:val="center"/>
      <w:outlineLvl w:val="1"/>
    </w:pPr>
    <w:rPr>
      <w:rFonts w:ascii="Book Antiqua" w:hAnsi="Book Antiqua" w:cs="Book Antiqua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0" w:hanging="0"/>
      <w:jc w:val="center"/>
      <w:outlineLvl w:val="2"/>
    </w:pPr>
    <w:rPr>
      <w:rFonts w:ascii="Book Antiqua" w:hAnsi="Book Antiqua" w:cs="Book Antiqua"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2:00Z</dcterms:created>
  <dc:creator>Jim</dc:creator>
  <dc:description/>
  <dc:language>en-US</dc:language>
  <cp:lastModifiedBy>123</cp:lastModifiedBy>
  <cp:lastPrinted>2018-01-18T12:46:00Z</cp:lastPrinted>
  <dcterms:modified xsi:type="dcterms:W3CDTF">2019-03-26T08:14:00Z</dcterms:modified>
  <cp:revision>3</cp:revision>
  <dc:subject/>
  <dc:title/>
</cp:coreProperties>
</file>